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июня 2013 г. № 43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5.01.2013г. №39/1 «О бюджете муниципального образования г.Владикавказ на 2013 год и на плановый период 2014 и 2015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сорок треть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5.01.2013г. №39/1 «О бюджете муниципального образования г.Владикавказ на 2013 год и на плановый период 2014 и 2015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муниципального образования г.Владикавказ в сумме </w:t>
      </w:r>
      <w:r>
        <w:rPr>
          <w:bCs/>
          <w:sz w:val="28"/>
          <w:szCs w:val="28"/>
        </w:rPr>
        <w:t>3 537 072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 с учетом средств, получаемых из республиканского бюджета по разделу «Безвозмездные поступления» в сумме 1 160 066,4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824 098,9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87 026,5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3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на 2013 год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3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3 год, согласно приложению №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бзац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и финансирования дефицита бюджета муниципального образования г.Владикавказ на 2013 год, согласно приложению №5 к настоящему решению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 Б.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60" w:right="92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Алина</cp:lastModifiedBy>
  <cp:lastPrinted>2013-06-06T09:31:00Z</cp:lastPrinted>
  <dcterms:modified xsi:type="dcterms:W3CDTF">2013-06-11T08:19:00Z</dcterms:modified>
  <cp:revision>129</cp:revision>
  <dc:subject/>
  <dc:title/>
</cp:coreProperties>
</file>